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sady tworzenia i stosowania pr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, semestr 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Artur Łuszczy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Grzegorz Maroń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26"/>
        <w:gridCol w:w="847"/>
        <w:gridCol w:w="827"/>
        <w:gridCol w:w="832"/>
        <w:gridCol w:w="813"/>
        <w:gridCol w:w="967"/>
        <w:gridCol w:w="1460"/>
        <w:gridCol w:w="200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: egzamin/zaliczenie na ocenę – test jednokrotnego wyboru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gólna wiedza z zakresu podstaw prawoznawstwa pozyskana podczas studiów I stopnia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Przekazanie studentom wiedzy w przedmiocie struktury, celów, założeń oraz rzeczywistej  praktyki procesów tworzenia i stosowania prawa; uwarunkowań prawnych oraz pozanormatywnych (społecznych, politycznych, psychologicznych) tych procesów; relacji pomiędzy ich ujęciem modelowym (teoretycznym) a praktyką ich funkcjonowania w społecznych realiach.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/>
            </w:pPr>
            <w:r>
              <w:rPr/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</w:rPr>
        <w:t>Wiedza</w:t>
      </w:r>
      <w:r>
        <w:rPr>
          <w:rFonts w:eastAsia="Cambria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 xml:space="preserve">Stude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charakteryzuje przebieg procesów tworzenia i stosowania prawa  K_W12++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</w:rPr>
        <w:t>- identyfikuje i rozróżnia poszczególne typy źródeł prawa oraz poszczególne rodzaje decyzji stosowania prawa K_WO1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 xml:space="preserve">- wskazuje relacje zachodzące pomiędzy oboma procesami K_W12++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wymienia elementy składowe aktu normatywnego oraz decyzji stosowania prawa K_WO1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</w:rPr>
        <w:t>Umiejętności</w:t>
      </w:r>
      <w:r>
        <w:rPr>
          <w:rFonts w:eastAsia="Cambria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Stude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rozróżnia czynności prawotwórcze i aktywność decyzyjną w praktyce działania organów władzy publicznej K_UO1+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ocenia prawidłowość przebiegu procesu legislacyjnego i decyzyjnego K_UO3++, K_UO9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weryfikuje moc obowiązującą poszczególnych przepisów prawnych oraz moc wiążącą decyzji stosowania prawa K_UO5+, K_UO6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potrafi czytać ze zrozumieniem akty normatywne oraz decyzje stosowania prawa K_UO4+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</w:rPr>
      </w:pPr>
      <w:r>
        <w:rPr>
          <w:rFonts w:eastAsia="Cambria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</w:rPr>
      </w:pPr>
      <w:r>
        <w:rPr>
          <w:rFonts w:eastAsia="Cambri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b/>
        </w:rPr>
        <w:t>Kompetencje społeczne</w:t>
      </w:r>
      <w:r>
        <w:rPr>
          <w:rFonts w:eastAsia="Cambria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Stude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przejawia świadomość wielości czynników determinujących praktykę tworzenia i stosowania prawa K_KO4+, K_KO6+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  <w:t>- potrafi krytycznie ocenić formalną poprawność aktu normatywnego i decyzji stosowania prawa oraz procedur prowadzących do ich wydania K_KO6++,K_KO8+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</w:rPr>
      </w:pPr>
      <w:r>
        <w:rPr>
          <w:rFonts w:eastAsia="Cambria"/>
          <w:b w:val="false"/>
          <w:caps w:val="false"/>
          <w:smallCaps w:val="false"/>
        </w:rPr>
        <w:t>- dostrzega, niejednokrotnie kompetencyjnie wątpliwą, rolę czynnika osobowego (pozanormatywnego) w praktyce obu procesów K_KO6++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0"/>
              <w:gridCol w:w="1343"/>
            </w:tblGrid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eści merytoryczne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Pojęcie tworzenia prawa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Koncepcja tworzenia prawa 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asady techniki prawodawczej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asada prawidłowej legislacji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awotwórcza rola sądów i Trybunału Konstytucyjnego w polskim porządku prawnym 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i typy stosowania prawa (model sądowy i administracyjny)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deologie stosowania prawa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yskrecjonalność sędziowska  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ozanormatywne determinanty procesu stosowania prawa 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tyczne standardy tworzenia i stosowania prawa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aktyka tworzenia i stosowania prawa w Polsce: wyzwania, zagrożenia, patologia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–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Wykład,  Analiza i interpretacja aktów normatywnych, decyzji stosowania prawa oraz tekstów źródłowych; analiza przypadków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. Wykład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gzamin 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 w formie testu jednokrotnego wyboru. Warunkiem złożenia egzaminu z wynikiem pozytywnym jest uzyskanie co najmniej 50% wszystkich możliwych punktów z testu. Test liczy od 15 do 20 pytań jednokrotnego wyboru. Każde z pytań w teście jest oceniane „1” (odpowiedź pozytywna) lub „0” (odpowiedź błędn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 xml:space="preserve">- L. Leszczyński, </w:t>
            </w:r>
            <w:r>
              <w:rPr>
                <w:rFonts w:eastAsia="Cambria" w:cs="Times New Roman" w:ascii="Times New Roman" w:hAnsi="Times New Roman"/>
                <w:i/>
                <w:kern w:val="2"/>
                <w:sz w:val="24"/>
                <w:lang w:eastAsia="pl-PL"/>
              </w:rPr>
              <w:t>Zagadnienia teorii stosowania prawa. Doktryna i tezy orzecznictwa</w:t>
            </w: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>, Kraków 2004</w:t>
            </w:r>
            <w:r>
              <w:rPr>
                <w:rFonts w:eastAsia="Cambria" w:cs="Times New Roman" w:ascii="Times New Roman" w:hAnsi="Times New Roman"/>
                <w:sz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- M. Zieliński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Wykładnia prawa. Zasady, reguły, wskazówki</w:t>
            </w:r>
            <w:r>
              <w:rPr>
                <w:rFonts w:eastAsia="Cambria" w:cs="Times New Roman" w:ascii="Times New Roman" w:hAnsi="Times New Roman"/>
                <w:sz w:val="24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>- A. Siemaszko, S</w:t>
            </w:r>
            <w:r>
              <w:rPr>
                <w:rFonts w:eastAsia="Cambria" w:cs="Times New Roman" w:ascii="Times New Roman" w:hAnsi="Times New Roman"/>
                <w:i/>
                <w:kern w:val="2"/>
                <w:sz w:val="24"/>
                <w:lang w:eastAsia="pl-PL"/>
              </w:rPr>
              <w:t>tosowanie prawa. Księga jubileuszowa z okazji XX-lecia Instytutu Wymiaru Sprawiedliwości</w:t>
            </w: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>, Warszawa 2011</w:t>
            </w:r>
            <w:r>
              <w:rPr>
                <w:rFonts w:eastAsia="Cambria" w:cs="Times New Roman" w:ascii="Times New Roman" w:hAnsi="Times New Roman"/>
                <w:sz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- L. Leszczyński, A. Kalisz, B. Liżewski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Wykładnia prawa. Model ogólny a perspektywa Europejskiej Konwencji Praw Człowieka i prawa Unii Europejskiej</w:t>
            </w:r>
            <w:r>
              <w:rPr>
                <w:rFonts w:eastAsia="Cambria" w:cs="Times New Roman" w:ascii="Times New Roman" w:hAnsi="Times New Roman"/>
                <w:sz w:val="24"/>
              </w:rPr>
              <w:t>, Lublin 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>- S. Wronkowska, M. Zieliński,</w:t>
            </w:r>
            <w:r>
              <w:rPr>
                <w:rFonts w:eastAsia="Cambria" w:cs="Times New Roman" w:ascii="Times New Roman" w:hAnsi="Times New Roman"/>
                <w:b/>
                <w:kern w:val="2"/>
                <w:sz w:val="24"/>
                <w:lang w:eastAsia="pl-PL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kern w:val="2"/>
                <w:sz w:val="24"/>
                <w:lang w:eastAsia="pl-PL"/>
              </w:rPr>
              <w:t>Komentarz do zasad techniki prawodawczej z dnia 20 czerwca 2002 r.,</w:t>
            </w:r>
            <w:r>
              <w:rPr>
                <w:rFonts w:eastAsia="Cambria" w:cs="Times New Roman" w:ascii="Times New Roman" w:hAnsi="Times New Roman"/>
                <w:b/>
                <w:kern w:val="2"/>
                <w:sz w:val="24"/>
                <w:lang w:eastAsia="pl-PL"/>
              </w:rPr>
              <w:t xml:space="preserve"> </w:t>
            </w: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 xml:space="preserve">Warszawa 201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 xml:space="preserve">- A. Śledzińska-Simon, M. Wyrzykowski (red.), </w:t>
            </w:r>
            <w:r>
              <w:rPr>
                <w:rFonts w:eastAsia="Cambria" w:cs="Times New Roman" w:ascii="Times New Roman" w:hAnsi="Times New Roman"/>
                <w:i/>
                <w:kern w:val="2"/>
                <w:sz w:val="24"/>
                <w:lang w:eastAsia="pl-PL"/>
              </w:rPr>
              <w:t>Precedens w polskim systemie prawa</w:t>
            </w:r>
            <w:r>
              <w:rPr>
                <w:rFonts w:eastAsia="Cambria" w:cs="Times New Roman" w:ascii="Times New Roman" w:hAnsi="Times New Roman"/>
                <w:kern w:val="2"/>
                <w:sz w:val="24"/>
                <w:lang w:eastAsia="pl-PL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- 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. Malinowski, A. Bałaban, R. Piotrowski, P. Kędziora. D. Dąbek, R. Pawelec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Zarys metodyki pracy legislatora. Ustawy - akty wykonawcze - prawo miejscowe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arszawa 20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- J. Wróblewski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Zasady tworzenia prawa</w:t>
            </w:r>
            <w:r>
              <w:rPr>
                <w:rFonts w:eastAsia="Cambria" w:cs="Times New Roman" w:ascii="Times New Roman" w:hAnsi="Times New Roman"/>
                <w:sz w:val="24"/>
              </w:rPr>
              <w:t>, Warszawa 198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G. Maroń, Wstęp do prawoznawstwa, Rzeszów 2011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0:47:00Z</dcterms:created>
  <dc:creator>...</dc:creator>
  <dc:description/>
  <cp:keywords/>
  <dc:language>en-US</dc:language>
  <cp:lastModifiedBy>user</cp:lastModifiedBy>
  <dcterms:modified xsi:type="dcterms:W3CDTF">2017-10-06T11:48:00Z</dcterms:modified>
  <cp:revision>6</cp:revision>
  <dc:subject/>
  <dc:title/>
</cp:coreProperties>
</file>